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լաբորատոր նյութերի ձեռքբերման նպատակով կազմակերպված ՈՒԱԿ-ԳՀԱՊՁԲ-21/10 ծածկագրով գնման ընթացակարգի արդյունքում 2020 թվականի դեկտեմբերի 7-ին կնքված N ՈՒԱԿ-ԳՀԱՊՁԲ-21/10-1, ՈՒԱԿ-ԳՀԱՊՁԲ-21/10-2 պայմանագրերում 2020 թվականի հունվարի 08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2"/>
          <w:u w:val="single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>.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N ՈՒԱԿ-ԳՀԱՊՁԲ-21/10-1, ՈՒԱԿ-ԳՀԱՊՁԲ-21/10-2 պայմանագրե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>ЗАО Национальный Центр онкологии имени В.А. Фанарджяна РА ниже представляет краткую информацию об изменениях, внесенных 07 декабря 2020 года в договоров № UAK-GHAPDzB-21/10-1, UAK-GHAPDzB-21/10-2 заключенный 08 января 2020 года в результате процедуры закупки под кодом UAK-GHAPDzB-21/10 организованной с целью приобретения лабораторные материалы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>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0-1,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0-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13T17:28:00Z</cp:lastPrinted>
  <dcterms:modified xsi:type="dcterms:W3CDTF">2021-01-13T13:28:00Z</dcterms:modified>
  <cp:revision>13</cp:revision>
  <dc:subject/>
  <dc:title>Ð²Úî²ð²ðàôÂÚàôÜ ´²ò  ÀÜÂ²ò²Î²ðàì  ÜàôØ   Î²î²ðºÈàô  Ø²êÆÜ</dc:title>
</cp:coreProperties>
</file>